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rongEmphasis"/>
          <w:rFonts w:cs="Cambria" w:ascii="Cambria" w:hAnsi="Cambria"/>
          <w:sz w:val="36"/>
          <w:szCs w:val="36"/>
        </w:rPr>
        <w:t xml:space="preserve">РЕГЛАМЕНТ </w:t>
      </w:r>
      <w:r>
        <w:rPr>
          <w:rStyle w:val="StrongEmphasis"/>
          <w:rFonts w:cs="Cambria" w:ascii="Cambria" w:hAnsi="Cambria"/>
          <w:sz w:val="28"/>
          <w:szCs w:val="28"/>
        </w:rPr>
        <w:br/>
      </w:r>
      <w:r>
        <w:rPr>
          <w:rStyle w:val="StrongEmphasis"/>
          <w:rFonts w:cs="Cambria" w:ascii="Cambria" w:hAnsi="Cambria"/>
          <w:b w:val="false"/>
          <w:sz w:val="28"/>
          <w:szCs w:val="28"/>
        </w:rPr>
        <w:t>Информационного электронного фотокаталога</w:t>
      </w:r>
      <w:r>
        <w:rPr>
          <w:rStyle w:val="StrongEmphasis"/>
          <w:rFonts w:cs="Cambria" w:ascii="Cambria" w:hAnsi="Cambria"/>
          <w:b w:val="false"/>
        </w:rPr>
        <w:br/>
      </w:r>
      <w:r>
        <w:rPr>
          <w:rStyle w:val="StrongEmphasis"/>
          <w:rFonts w:cs="Cambria" w:ascii="Cambria" w:hAnsi="Cambria"/>
          <w:b w:val="false"/>
          <w:sz w:val="32"/>
          <w:szCs w:val="32"/>
        </w:rPr>
        <w:t>«ЛУЧШИЕ ПЕДАГОГИ РОССИИ - 2014»</w:t>
      </w:r>
      <w:r>
        <w:rPr>
          <w:rStyle w:val="StrongEmphasis"/>
          <w:rFonts w:cs="Cambria" w:ascii="Cambria" w:hAnsi="Cambria"/>
          <w:sz w:val="32"/>
          <w:szCs w:val="32"/>
        </w:rPr>
        <w:b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Style16"/>
        <w:ind w:left="426" w:hanging="426"/>
        <w:jc w:val="both"/>
        <w:rPr/>
      </w:pPr>
      <w:r>
        <w:rPr/>
        <w:t xml:space="preserve">1.1. </w:t>
      </w:r>
      <w:r>
        <w:rPr>
          <w:i/>
        </w:rPr>
        <w:t>Реестр участников Информационного электронного фотокаталога «Лучшие педагоги России - 2014» (далее - Реестр) является цифровым информационным ресурсом (базой данных).</w:t>
      </w:r>
    </w:p>
    <w:p>
      <w:pPr>
        <w:pStyle w:val="Style16"/>
        <w:ind w:left="426" w:hanging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1.2. Реестр формируется с целью создания единой информационной базы передовых специалистов (учителей, методистов, воспитателей, работников образования) Российской Федерации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1.3. Создание, структурирование, формирование, распространение, а также осуществление иной деятельности, связанной с разработкой Реестра, осуществляется Исполнительной дирекцией проекта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1.4. Финансирование проекта осуществляется на внебюджетной основе, за счет направляющих организаций или самих участников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ирование Реестра</w:t>
      </w:r>
    </w:p>
    <w:p>
      <w:pPr>
        <w:pStyle w:val="Style1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2.1. Участником Реестра (лауреатом фотокаталога) может стать любое физическое лицо, независимо от возраста, местожительства и социальной принадлежности, имеющее высокий квалификационный аттестат, многолетний стаж работы, положительные отзывы и поощрения от вышестоящих и контролирующих организаций, успешно зарекомендовавшее себя в сфере воспитания подрастающего поколения и активно участвующее в общественной жизни коллектива собственного учреждения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 xml:space="preserve">2.2. Основанием для занесения участника в Реестр должна стать рекомендация непосредственно от  руководителя или вышестоящей организацией, в чьем прямом подчинении находится данный участник. Предложения в Реестр (рекомендации) предоставляются Исполнительной дирекции в письменной форме в виде заполненной руководителем Регистрационной заявки </w:t>
      </w:r>
      <w:r>
        <w:rPr>
          <w:i/>
        </w:rPr>
        <w:t>(форма прилагается)</w:t>
      </w:r>
      <w:r>
        <w:rPr/>
        <w:t>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2.3. Руководитель учреждения (ведомства) может представить для занесения в Реестр не более 10-ти (десяти) собственных сотрудников, из которых не более 3-х (трех) человек должны занимать руководящие должности в данном учреждении. Представленные номинанты должны иметь самое непосредственное отношение к преподавательской деятельности, научным исследованиям, новаторству, методическим разработкам или другим близким к педагогике проблемам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Дополнительные услуги для участников Реестра</w:t>
      </w:r>
    </w:p>
    <w:p>
      <w:pPr>
        <w:pStyle w:val="Style1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3.1. Каждый участник получит выписку из Реестра (Свидетельство участника Информационного фотокаталога «Лучшие педагоги России - 2014»), а также будет иметь возможность выбрать и заказать дополнительные услуги - фирменную наградную атрибутику проекта (медали, призы и пр.)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>
          <w:sz w:val="23"/>
          <w:szCs w:val="23"/>
        </w:rPr>
        <w:t xml:space="preserve">3.2. Полный перечень дополнительных услуг будет предоставлен непосредственно самим участникам Реестра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Защита авторских прав</w:t>
      </w:r>
    </w:p>
    <w:p>
      <w:pPr>
        <w:pStyle w:val="Style1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  Все права на базу данных участников Реестра принадлежат авторам проекта. Использование информации из Реестра, включая ее копирование, возможно при условии, что данная информация не будет распространяться публично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0:00Z</dcterms:created>
  <dc:creator>ГорюновОВ</dc:creator>
  <dc:description/>
  <dc:language>en-US</dc:language>
  <cp:lastModifiedBy>Александр Николаевич</cp:lastModifiedBy>
  <dcterms:modified xsi:type="dcterms:W3CDTF">2014-11-05T08:00:00Z</dcterms:modified>
  <cp:revision>2</cp:revision>
  <dc:subject/>
  <dc:title/>
</cp:coreProperties>
</file>